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44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w rejonie ulicy Osobowickiej i ulicy Zawalnej we Wrocławiu</w:t>
      </w:r>
      <w:r>
        <w:rPr/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] z dnia </w:t>
        <w:br/>
        <w:t xml:space="preserve">23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LVI/1724/10 Rady Miejskiej Wrocławia z dnia 4 listopada 2010 r. </w:t>
        <w:br/>
        <w:t xml:space="preserve">w sprawie uchwalenia miejscowego planu zagospodarowania przestrzennego </w:t>
        <w:br/>
        <w:t>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7:00Z</dcterms:created>
  <dc:creator>Magda</dc:creator>
  <dc:description/>
  <dc:language>en-US</dc:language>
  <cp:lastModifiedBy>WI</cp:lastModifiedBy>
  <cp:lastPrinted>2011-03-30T12:55:00Z</cp:lastPrinted>
  <dcterms:modified xsi:type="dcterms:W3CDTF">2011-04-07T06:23:00Z</dcterms:modified>
  <cp:revision>5</cp:revision>
  <dc:subject/>
  <dc:title>  Projekt 518A/08</dc:title>
</cp:coreProperties>
</file>